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460524353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5620040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